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883945216"/>
            <w:bookmarkStart w:id="2" w:name="__Fieldmark__12_1883945216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883945216"/>
            <w:bookmarkStart w:id="4" w:name="__Fieldmark__13_1883945216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883945216"/>
            <w:bookmarkStart w:id="6" w:name="__Fieldmark__14_1883945216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72754052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424396005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89677510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